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GL-2025-56 -</w:t>
      </w:r>
      <w:r>
        <w:rPr/>
        <w:t xml:space="preserve"> </w:t>
      </w:r>
      <w:r>
        <w:rPr>
          <w:rFonts w:cs="Arial" w:ascii="Arial" w:hAnsi="Arial"/>
          <w:b/>
          <w:bCs/>
        </w:rPr>
        <w:t>Maîtrise d’œuvre relative à la réhabilitation du bâtiment situé 45 bd du Général Leclerc à Roubaix</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051187798"/>
      <w:bookmarkStart w:id="4" w:name="__Fieldmark__0_405118779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051187798"/>
      <w:bookmarkStart w:id="6" w:name="__Fieldmark__1_405118779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051187798"/>
      <w:bookmarkStart w:id="8" w:name="__Fieldmark__2_405118779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51187798"/>
      <w:bookmarkStart w:id="10" w:name="__Fieldmark__3_405118779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51187798"/>
      <w:bookmarkStart w:id="12" w:name="__Fieldmark__4_405118779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51187798"/>
      <w:bookmarkStart w:id="14" w:name="__Fieldmark__5_405118779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051187798"/>
      <w:bookmarkStart w:id="16" w:name="__Fieldmark__6_405118779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51187798"/>
      <w:bookmarkStart w:id="18" w:name="__Fieldmark__7_405118779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051187798"/>
      <w:bookmarkStart w:id="20" w:name="__Fieldmark__8_405118779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051187798"/>
      <w:bookmarkStart w:id="22" w:name="__Fieldmark__9_405118779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51187798"/>
      <w:bookmarkStart w:id="24" w:name="__Fieldmark__10_405118779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051187798"/>
      <w:bookmarkStart w:id="26" w:name="__Fieldmark__11_405118779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GL-2025-5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11-07T14:12:00Z</dcterms:modified>
  <cp:revision>25</cp:revision>
  <dc:subject/>
  <dc:title/>
</cp:coreProperties>
</file>